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README.DOC - June 2, 199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 xml:space="preserve">AutoCAD Release 12 for Windows "Read Me" for </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Core AutoCAD Functionality</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document contains last minute changes and instructions that could not be included in the printed manua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nt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0 - What’s new in Release 12 c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1 - Problems corrected in R12 c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2 - Features new to R12 c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1.2.1 - New Capabilities for the Plotting Environment Vari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1.2.2 - Functions (setenv) and ads_setenv()</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1.2.3 - Return Values for (grre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1.2.4 - Text Sty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1.2.5 - Other Chang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3 - Problems corrected in R12 c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4 - Other Important README Docum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0 - Release 12 for Windows Specific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 - Installation with SHARE.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2 - Running Multiple Licensed Copies of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3 - Model Space Vector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4 - PLINES and the Clipboar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5 - OLE and Microsoft Exce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6 - OLE Bitmap Form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2.7 - D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1 - Spreadsheet Auto Sta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2 - Using the Shaft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3 - DDE Ex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4 - DDE Advi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5 - AutoLISP DD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6 - Working with Lotus 123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7 - International Number Forma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8 - Configuring for Multiple Ses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8.1 - Single Configuration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2.8.2 - Multiple Configuration Fi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9 - Using Scrollba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0 - Peripheral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1 - System Prin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2 - Digitizer Mole Mode Audible Indica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3 - "Older" Summagraphics MM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4 - Kurta IS/THREE Digitiz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2.10.5 - CalComp Plotter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6 - HPGL System Printer Drivers</w:t>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1 - Note About "Screen Savers" and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2 - Last Item Picked From Pull-Down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3 - Windows for Workgroup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4 - Novell 3.12 and 4.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5 - PC Tools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6 - Virus Scann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0 - General R12 Platform-Independent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 - Using Custom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2 - Entity Sorting/Drawing Or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3 - AutoCAD Release 12 Memory U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4 - AVE Render and New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5 - Automatic Timed Save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6 - Moving the AutoCAD Program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7 - Quitting a Drawing from a Scrip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8 - TABLET Command Compati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9 - UNNAMED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0 - Using Files from a Read-Only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1 - Programming with the Get Fil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2 - Plotting with PCP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4.0 -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4.1 - AutoCAD Release 12 for Windows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1 - Windows-Specific Ques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2 -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3 - Displa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4 - Network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5 -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6 - Plotting / Prin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7 - AutoLISP /AutoCAD Development System (A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8 - AutoCAD Visualization Extension (AVE) Ren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9 - AutoCAD SQL Extension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10 - Advanced Modeling Extension (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4.2 - General R12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5.0 - Manual Corrections and Addi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1 - Installation Guide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5.1.1 - Publication #101050-02, January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5.1.2 - Publication #102363, June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2 - Using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5.2.1 - Publication #101159-02, February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5.2.2 - Publication #102361, June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3 - AutoCAD Reference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4 - AutoCAD Command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5 - AutoCAD Users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6 - AutoCAD Customization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7 - AutoCAD Extras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8 - AutoCAD Tutorial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9 - AutoLISP Programmer's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10 - AutoCAD Development System Programmer's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5.10.1 - Publication #100192-01, May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5.10.2 - Publication #102350, June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 documentation set has been reorganized.  You may not have all the manuals listed above.  Throughout this readme, where references are made to a particular version of the manual, the manual publication number and date are lis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1.0 - What’s New in Release 12 c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1.1 - Problems corrected in R12 c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oCAD Release 12 c4 for Windows includes all the fixes that were included in R12 c3 plus several  new ones.  The following list comprises the only changes from c3 to c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lecting the F1 key while the cursor is positioned over sidebar menu (screen menu) items will display the correct help topic (if one exis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ssuing a (done_dialog) callback from a popup list in a DCL file will no longer cause a General Protection Fault err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unning the setup routine after Disk 1 has been personalized will now correctly prompt you for installation op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storing plotter device defaults for the system printer from a PCP file will now correctly update the pen parameter t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anceling a Copyembed or Copylink command will no longer cause a General Protection Fault error when attempting another Copyembed/Copylin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When overwriting a plot file with a new plot file, the plot information will now be written to the specified fi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the Preferences dialog, "Restore From ACAD.INI" actual restored the AutoCAD default setting.  The setting from ACAD.INI are now correctly restor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plotting to an AutoSpool directory, AutoCAD  attempts to execute the "ACADPLCMD" even if the command is not set.  AutoCAD now checks that ACADPLCM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s specified before attempting to use i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1.2 - Features new to R12 c3</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1.2.1 - New Capabilities for the Plotting Environment Vari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Plotting environment variable (ACADPLCMD) specifies a command that is executed whenever AutoCAD completes a plot to the special file name AUTOSPOOL. For example, you can use the Plotting environment variable to initiate plotting, queue the plot file to a plot spooler, or notify a system operator that a plot file has been generated and is ready to plot.  This variable is specified in the Environment dialogue box, which is accessed from the Preferences dialog box.  The setting is stored in the acad.ini file in the [AutoCAD General]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oCAD expands special percent characters in the string specified by the ACADPLCMD environment variable before executing the command. The expansion of special percent characters in the ACADPLCMD environment variable has been enhanced b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adding new percent charact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allowing multiple occurrences of percent charact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allowing capitalized percent charact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se enhancements to ACADPLCMD make it easier for you to spool and print over networks to multiple plotters. The percent characters %s and %% have not changed from the previous release of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the "Installation Guide, AutoCAD for Windows" for instructions on using the ACADPLCMD environment vari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On Windows systems using DOS shells, the command line length limit is approximately 125 characters.  You might exceed the limit if you combine several special percent characters in an ACADPLCMD str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se are the percent characters that AutoCAD expands when you use ACADPLCM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 or %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is replaced with the plotter description. The description is the user-specified description of the plotter entered during plotter configuration. For the current plotter, the plotter description is in the AutoCAD system variable PLOTID. When AutoCAD expands %C, it replaces all sequences of one or more non-alphanumeric characters (language dependent characters) with a single underscore. If the plotter doesn't have a description (PLOTID is ""), AutoCAD removes the %C before expanding the percent characters in the ACADPLCMD value. For example, if ACADPLCMD is "%L %C %D" and the current plotter doesn't have a description, AutoCAD removes the %C and expands only the %L and the %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r company has several of the same model plotters with different configurations (for example, different pen setups), you can use the plotter description to specify which plotter to u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sers can change the plotter description during the AutoCAD plotter configuration. Users cannot change the plotter model (%M) or plotter name (%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 or %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pecifies AutoCAD drawing name including the full path and extension. The drawing name without the extension is in the AutoCAD system variable DWGNAME, and the path is in DWGPREFI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can be up to 65 characters under DOS. You might exceed the maximum command line length when using this percent character with others under DO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 or %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pecifies the equal sign (=). The DOS SET command does not let you use an equal sign in the value of an environment variable. With %E, you can execute a command that contains an equal sign under DO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h or %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turns the height of the plot area in the selected plotting units. For example, if the AutoCAD plot area is 203.20mm high and 266.70mm wide, AutoCAD replaces %H with 203.2000. The height is specified to four decimal plac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paper height and width (%W) can be useful for sorting plot files into queues of plots on a single paper siz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 or %I</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becomes the first letter of the plot units. The letter is "I" if you select inches as the plot units; it is "M" if you select metric (m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 letters are NOT translated for foreign language versions of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l or %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is replaced with the AutoCAD login name. The login name is in the AutoCAD system variable LOGINN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AutoCAD expands %L, it replaces all sequences of one or more non-alphanumeric characters (language dependent characters) with a single undersco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 or %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returns the AutoCAD plotter model. The model name is the name AutoCAD lists during configuration. When AutoCAD expands %M, it replaces all sequences of one or more non-alphanumeric characters (language dependent characters) with a single underscore. For example, if you use the model "HP DraftMaster SX/RX/MX," AutoCAD replaces %M with this str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HP_DraftMaster_SX/RX/M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epending on the number and type of plotters you have, you can use this percent character to specify which plotter should receive a plot file. You can also use the plotter description (%C) or the plotter name (%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 or %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becomes the plotter name. The plotter name is the name AutoCAD uses to identify the manufacturer and type of plotter. When AutoCAD expands %N, it replaces all sequences of one or more non-alphanumeric characters (language dependent characters) with a single underscore. For example, if you use the plotter named "Hewlett-Packard HPGL/2 ADI 4.2 - by Autodesk," AutoCAD replaces the %N with this str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Hewlett_Packard_HPGL/2_ADI_4_2_by_Autodes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only have a few plotters from different manufacturers, you can use this percent character to specify which plotter should receive a plot file. Some device drivers support only a single plotter, and others support several models. You can also use the plotter description (%C) or the plotter model (%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 or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is replaced with the plotter number. During configuration, AutoCAD assigns a number to a configured plotter and lists the plotters in this order. The value of %P is the number assigned during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value of %P is one greater than the AutoCAD system variable PLOTTER.  See the "AutoCAD Reference Manual" for more information on PLOT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oCAD does not permanently assign a number to a configured plotter. If you have multiple plotters configured and you delete one, AutoCAD assigns new numbers to the remaining plotters. Use this percent character with cau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 or %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pecifies the plot spool file name including path and extens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 or %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is the user name entered when you first install and personalize AutoCAD. The name is displayed during AutoCAD startu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r company places a department name and/or mail-stop within the user name, you can use %U for delivery of the finished plot within the compan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AutoCAD expands %U, it replaces all sequences of one or more non-alphanumeric characters (language dependent characters) with a single undersco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 or %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turns the width of the plotted area in the selected units. For example, if the AutoCAD plot area is 203.20mm high and 266.70mm wide, AutoCAD replaces %W with 266.7000. The width is specified to four decimal plac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paper height (%H) and width can be useful for sorting plot files into queues of plots on a single paper siz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pecifies the percent sig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s on Percent Character Expans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any percent character, you can use the uppercase or the lowercase letter. AutoCAD treats either percent character in the same mann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ll leading and trailing spaces or tabs are removed for all % character expan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the %C, %L, %M, %N, and %U characters, AutoCAD replaces all sequences of one or more non-alphanumeric characters (language dependent characters) with a single undersco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can use the Plotting envionment variable to start a plot routine that uses several parameters.  If you enter the following in the Plotting environment edit box, AutoCAD starts the batch file plot.bat with the login name, user name, drawing name, plotter model, and spool file n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plot.bat %l %u %d %m sp%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a user plots a file, AutoCAD creates a spool file and issues a DOS command like this (converting the %e to an equals sig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plot.bat B_Smith Plot_Rm d:\dwgs\r1.dwg HP_DraftMaster sp=d:\v1234567.a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1.2.2 - Functions (setenv) and ads_setenv()</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ew (setenv) AutoLISP function is provided, with an equivalent ADS function, ads_setenv(), for use with the Windows versions of AutoCAD. These functions complement the existing (getenv) and ads_getenv() functions, permitting applications to both read and write environment variables stored in the [AutoCAD General] section of the ACAD.INI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syntax for the AutoLISP (setenv) function i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tenv &lt;variable-name&gt; &lt;new-value&g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re both arguments are strings.  The first argument can't be an empty string or contain an "=" sign.  If successful, (setenv) returns the &lt;new-value&gt; argument.  If rejected by AutoCAD, it returns ni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example, (setenv "Test" "45") writes the l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est=45</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o the [AutoCAD General] section of the ACAD.INI file, and returns "45".  (getenv "Test") would then return "45" as we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imilarly, ads_setenv() is defined as foll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int ads_asetenv(var_name, new_valu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nst char *var_n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nst char *new_val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irst argument can't be an empty string or contain an "=" sign. ads_setenv() returns RTNORM if successful, RTERROR upon fail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1.2.3 - Return Values for (grre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The AutoLISP (grread) function now has the added functionality of returning platform-independent values for cursor control key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value "2" returned as the first element of the list indicates that there has been keyboard input received.  The second element of the list indicates the character code of the key that is pressed.  For cursor control keys, these values are extended keyboard codes.  The (grread) function will now return the following values for these key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Value</w:t>
        <w:tab/>
        <w:t>AutoCAD function</w:t>
        <w:tab/>
        <w:tab/>
        <w:t xml:space="preserve">Typical key assignmen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w:t>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w:t>
        <w:tab/>
        <w:t>Flip screen</w:t>
        <w:tab/>
        <w:tab/>
        <w:tab/>
        <w:t xml:space="preserve">F1 (F2 on Window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w:t>
        <w:tab/>
        <w:t>Start keyboard digitization</w:t>
        <w:tab/>
        <w:t>Ho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w:t>
        <w:tab/>
        <w:t>Start keyboard menu access</w:t>
        <w:tab/>
        <w:t>Inse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4</w:t>
        <w:tab/>
        <w:t>Up arr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5</w:t>
        <w:tab/>
        <w:t>Down arr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6</w:t>
        <w:tab/>
        <w:t>Left arr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7</w:t>
        <w:tab/>
        <w:t>Right arr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8</w:t>
        <w:tab/>
        <w:t>Fast cursor</w:t>
        <w:tab/>
        <w:tab/>
        <w:tab/>
        <w:t>Page U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9</w:t>
        <w:tab/>
        <w:t>Slow cursor</w:t>
        <w:tab/>
        <w:tab/>
        <w:tab/>
        <w:t>Page Dow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0</w:t>
        <w:tab/>
        <w:t>Abort keyboard digitization</w:t>
        <w:tab/>
        <w:t xml:space="preserve">En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1.2.3 - Text Sty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R12_c3 release fixes a bug that prevented Text, Attribute, and Attribute Definition entities from referring to any more than 256 text styles; although more styles could be created, entities that attempted to refer to them would in fact get some other style. Such situations arose most often when XREFs were being us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ix doesn't affect existing drawings in which text style references are already confused, but it works well in the case of XREFs, if none of the individual XREF drawings have more than 256 text sty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ix has some minor side-effects if a drawing with more than 256 text styles is written by R12_c3 and then read by R11 or an earlier version of R1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 The wrong style will continue to be used for any Text entities that refer to styles greater </w:t>
        <w:tab/>
        <w:t>than 256.</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 If AUDIT is used, it may complain about undefined bits being set in the TEXT (or </w:t>
        <w:tab/>
        <w:tab/>
        <w:t xml:space="preserve">ATTRIB/ATTEXT) 71 group (generation flags).  If asked to fix such errors, it will set </w:t>
        <w:tab/>
        <w:tab/>
        <w:t xml:space="preserve">the 71 group to the default value (0), thereby losing any "backwards" or "upside-down" </w:t>
        <w:tab/>
        <w:tab/>
        <w:t xml:space="preserve">generation flags set for that text entity, and destroying the data that R12_c3 uses to </w:t>
        <w:tab/>
        <w:tab/>
        <w:t>permit access to more than 256 text sty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The undefined 71 group bits have no detrimental effect on the drawing, so if AUDIT </w:t>
        <w:tab/>
        <w:tab/>
        <w:t>shows no other errors, it's best to leave them alone (don't fix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 DXFOUT and (entget) may include extra flag bits in the 71 group of a TEXT, </w:t>
        <w:tab/>
        <w:tab/>
        <w:tab/>
        <w:t xml:space="preserve">ATTRIB, or ATTDEF entity.  Well-written applications that access only the documented </w:t>
        <w:tab/>
        <w:t>flag bits of the 71 group shouldn't care about these extra bi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1.2.4 - Other Chang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tbar16.dll and tbar24.dll files have been renamed acadtb16.dll and acadtb24.dll.  This was done to avoid naming conflicts with AutoCAD LT, which would cause errors if both are running at the same time.  If you have previously modified either tbar16.dll or tbar24.dll, you should rename these files to acadtb16.dll or acadtb24.dll after upda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re is a new UNLOCK command that will prompt you with a dialog box for the files you wish to unlock.  This has the exact same effect as using the FILES command with the Unlock file o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1.3 - Problems corrected for R12 c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oCAD Release 12 c3 for Windows contains over 300 fixes to core functionality and ASE.  This release includes all the fixes that were included in R12 c1c plus a number of new ones.  The following list highlights the major improvem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igitizers can now use the Shift, Ctrl and Shift+Ctrl keys in combination with button pick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enu swapping is now handled correctly for all pull-down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cad_helpdlg) function will now correctly detect and display either a Windows hypertext help file or a DOS ASCII help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illed entities on frozen layers will no longer plo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ext entities with wide pen widths on HPGL/2 devices now plot with rounded corners (No more "Batman fo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ouble clicking on images in icon menus is now allow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Linetypes in nested xrefs now display and plot the correctl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n-continuous linetypes of arcs within blocks are now displayed and scaled correctl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generation of the drawing in paper space after a Layer Freeze/Thaw does not lock-up the compu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serting drawings with large coordinates no longer locks the compu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lotting now works correctly from AutoLISP and script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irtyCount value in the ACADNODE.INI file will now be correctly updated.  This should eliminate the "corrupt pwd file" messages when using multiple ses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list of file types in file dialogue boxes now displays the proper file exten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reeplotting no longer changes linetypes or automatically hides drawings and can now be started with script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lotting long plots to HPGL devices does not relocate the origin of the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1.4 - Other Important README Docum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the following documents for more README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ADME.DRV</w:t>
        <w:tab/>
        <w:t xml:space="preserve">Contains additional information on ADI 4.2 </w:t>
        <w:tab/>
        <w:tab/>
        <w:tab/>
        <w:tab/>
        <w:tab/>
        <w:tab/>
        <w:tab/>
        <w:t>device driv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ADME.ADS</w:t>
        <w:tab/>
        <w:tab/>
        <w:t xml:space="preserve">Describes the text files that explain how to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 xml:space="preserve">compile, link, and debug AutoCAD Developmen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 xml:space="preserve">System (ADS) applications, and tells where to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find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ADME.AME</w:t>
        <w:tab/>
        <w:t xml:space="preserve">Contains additional information on the AutoCA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 xml:space="preserve">Advanced Modeling Extension Release 2.1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AME R2.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README.ASE </w:t>
        <w:tab/>
        <w:t xml:space="preserve">Contains additional information on the AutoCA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SQL Extension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README.AVE </w:t>
        <w:tab/>
        <w:t>Contains additional information o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Ren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DE.TXT</w:t>
        <w:tab/>
        <w:tab/>
        <w:t>Contains additional information o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DDE (dynamic data exchange) sup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2.0 - Release 12 for Windows Specific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 - Installation with SHARE.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sing backup diskettes formatted with DOS 4.0 or higher may cause difficulties during AutoCAD installation if the TSR - SHARE.EXE is installed.  If error messages during installation indicate that SHARE may be loaded or that there may be an error in a compressed file, reboot without SHARE.EXE installed and reinstall AutoCAD for Windows from the beginn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 xml:space="preserve"> </w:t>
      </w:r>
      <w:r>
        <w:rPr>
          <w:rFonts w:eastAsia="Times New Roman" w:cs="Times New Roman" w:ascii="Times New Roman" w:hAnsi="Times New Roman"/>
          <w:b/>
          <w:bCs/>
          <w:color w:val="000000"/>
          <w:sz w:val="22"/>
          <w:szCs w:val="22"/>
          <w:lang w:val="en-US"/>
        </w:rPr>
        <w:tab/>
        <w:t>2.2 - Running Multiple Licensed Copies of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ue to the manner in which shared resources are handled, attempting to run multiple licensed copies of AutoCAD R12 for Windows on the same computer simultaneously can produce unexpected results.  Doing so is not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3 - Model Space Vector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maximize the AutoCAD graphics window while model space vectors are being drawn, the final regenerated drawing may be incomplete.  Simply perform a regen in the model space viewport or a regenall and the drawing will be correctly display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4 - PLINES and the Clipboar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performing a 'Copy Vectors' menu command:  if a curved polyline with any width other than zero is positioned so that it lies outside the clip limits of the current viewport, the clipboard representation of the polyline will be incorrect.  To alleviate this problem just perform a regen and then execute another 'copy vectors' command.  The copied vectors will now display properly in the Clipboar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 xml:space="preserve">2.5 - OLE and Microsoft Exce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a Microsoft Excel document contains links to more than one AutoCAD drawing, automatic updating of the links at startup does not work.  To update the links manually, follow the procedures outlined bel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It is very important to perform these steps in the exact order specified; otherwise, AutoCAD may be locked into an indeterminate state, where it will appear froze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  Open up AutoCAD.  The editor should contain a saved drawing, or one that is new and unedi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  Open the EXCEL document containing the linked AutoCAD drawing objec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  Choose NO to the message box that promp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establish Remote Link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4)  In EXCEL, go to the File menu | Links... command to open the Links Dialo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5)  In the dialog is a List box entitled "Links:".  Choose a SINGLE link and click on the "Open" button in the dialo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6)  AutoCAD will load the linked drawing and restore the named view associated with the link that was selec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7)  AutoCAD will now be in the forefront.  Return to EXCEL, reopen the Links dialog, and select the same lin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8)  Click on the "Update" or "Change" button as desired, then click on the Close button to exit the dialog box and initiate the updat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9)  Repeat this procedure for each link in the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6 - OLE Bitmap Form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are interested in transferring drawings in the metafile format (Windows vector format) only for the OLE feature (Edit menu:  "Copy Link"), then you can add this line to ACAD.INI in the [AutoCAD General]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utoCAD Gener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OleBitmap=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will reduce the amount of memory needed to copy to the clipboard (for "Copy Link") or to update an OLE client application with revised drawing data and images.  The bitmap format must be used for multiple viewports and paperspace since the metafiles work only for the default view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 xml:space="preserve">2.7 - DDE </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1 - Spreadsheet Auto Sta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me of the DDE examples in the Using AutoCAD for Windows manual mention that the DDE dialogue will appear.  This is no longer true for spreadsheet applications that can be found in the Windows Registration Database.  These will be started automatically without requiring a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2 - Using the Shaft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DE shaft example in the Using AutoCAD for Windows manual does not mention that in order to load the shaft menu you need to either open SHAFT.DWG or use the menu command from a new drawing to load shaft.mnu by entering "menu shaft.m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 xml:space="preserve">2.7.3 - DDE Expor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a DDE export (from the Edit, DDE, Export Drawing menu item), and import in attribute format reports that many entities have been modified when none have been changed in a spreadsheet, it usually means the attribute data was numeric floating point and the zeros were removed in the spreadsheet data.  The numeric value hasn't changed, but the text representation was changed by the spreadsheet applic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utoCAD</w:t>
        <w:tab/>
        <w:t>Spreadshee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ttribute</w:t>
        <w:tab/>
        <w:t>Ce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3.00</w:t>
        <w:tab/>
        <w:t>---&gt;</w:t>
        <w:tab/>
        <w:t>1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93.00</w:t>
        <w:tab/>
        <w:t>---&gt;</w:t>
        <w:tab/>
        <w:t>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ormat for this column in the spreadsheet should be changed to force two decimal places.  For example, in Excel, click on the button at the top of the column and use the Format menu to select Number and "0.0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4  - DDE Advi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vise AutoLISP function example in the manual shows the use of square brackets around the AutoCAD command.  This is no longer needed and will not work.  In the following example the "linkcommand" string will work since it contains no square brackets.  Also, the backslash is no longer interpreted as a special character in this contex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setq linkcommand "(moddrawing 3 20000)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xml:space="preserve">(setq result (advise chnl "R1C1:R45C4" linkcomman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 current code only supports one advise item at a time. To work around it, you can set an advise for a range of cells and then request data on the range when an advise occurs.  The following example, from dde.lsp, makes such a reque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setq data (request chnl cell))</w:t>
        <w:tab/>
        <w:t>;request-get data from a ce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ddefree chnl)</w:t>
        <w:tab/>
        <w:tab/>
        <w:tab/>
        <w:t>;free request data (shared data fro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ab/>
        <w:t>;  remote ap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lternatively, ADS developers could change the code in ddewin.c to handle a linked list of advise items instead of just one for each DDE channe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DDE.TXT in the ads\win directory for more details on D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5 - AutoLISP DD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DE dialogue run from AutoLISP with the (ddedialog) function conflicts with the dialogue run from the Edit menu, DDE, DDE Dialog.  If you need to use both and have either a Microsoft  or a Borland C compiler, you could rename the function in either ddeads.c or ddelisp.c from ddedialog to some other name and rebuild the DDE executables using the DDE make file in ads\wi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6 - Working with Lotus 123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exchanging data with Lotus 123w or 123 compatible spreadsheets, you will have to use the new "Parameters" button on the DDE dialogue box (from the Edit menu, DDE selection) to change the way DDE items are expressed.  In the "Spreadsheet Parameters" dialogue, click the "Other" radio button.  Delete all characters in the "Row Spec:", "Column Spec:", and "Open Command:" edit boxes.  Change the "Range Delimiter:" to ".." and Default Document to "Untitled" (or "Notebk1.wb1" for Quattro Pro).</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o Microsoft Excel (Englis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x Oth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ow Spe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lumn Spe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ange Delimite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Open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efault Document: Untitled  (for Lotus 123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 xml:space="preserve">     Notebk1.wb1  (for Quattro Pro)</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Quattro Pro requires that you specify a full path name to the work file in the DDE dialog box regardless of where the file resid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information will be saved in the Windows directory, in the file ddeads.ini.  You won't have to enter these options again later. For users of dde.lsp, the dialogue must be run with the command "(ddedialog)", which will save the information in ddeads.ini.</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7 - International Number Form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oCAD does not recognize if you have changed the 1000's separator from a comma to a period in the Windows Control Panel / International / Number format dialogue box.  If you have made this change, the numbers that are sent to and received by your spreadsheet may not agree.  We therefore recommend leaving the 1000's separator as a comma while you are working with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8 - Configuring for Multiple Ses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re are two different methods that may be employed to provide configuration files for use with multiple sessions of AutoCAD.  We recommend the second of the two methods described bel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8.1 - Single Configuration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efault installation provides a single start-up icon.  The properties of this start-up icon point to the location of the AutoCAD executable as the location of the configuration file.  If you start multiple sessions by repeatedly double-clicking on this icon, all sessions will share a single configuration file.   While multiple sessions are in progress , it is very important that you do not reconfigure for new or different peripheral devices.  If you do so, unexpected results may occu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 xml:space="preserve">2.8.2 -  Multiple Configuration Fi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lthough the default installation of AutoCAD provides a single configuration file, much greater flexibility and control will be obtained by using the /C command switch option  (see  your AutoCAD Installation  Guide for detai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For example, if you wish to run two sessions of AutoCAD each with a different configuration, create a copy of your AutoCAD startup icon.  Edit the properties command line (see the AutoCAD Installation and Performance Guide) of the newly created icon.   Adding the /C switch will cause the new session to place its configuration files in the directory designated by the  switch.  In addition, edit the label of this icon. Change the name to: "Session 2", or something appropriat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wish to run a third session, repeat the above steps for a third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have located your configuration files in a directory that is different than the directory where AutoCAD is located, you should set the DOS environment variable ACADCFGW to point this directory before starting Windows.  This will assure that you use the correct configuration when opening drawings from File Manager or using documents containing linked or embedded drawings (OLE objects).  See the AutoCAD Installation Guide for detai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9 - Using Scrollba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configured for the non-accelerated Windows display driver, scrollbars will be disabled while working in Paper Space and when Fast Zoom mode is turned off.  Scrollbars also are disabled after using HIDE or SHADE until a regen is issu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crollbar actions are not reversible with the UNDO command.  If a drawing has been scrolled, the UNDO command will undo the command issued prior to the scrollbar a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0 - Peripheral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ecause AutoCAD is tested with the newest hardware devices available, we cannot insure consistent results for very old, outdated equipme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1 - System Prin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system printer driver allows you to set the default in one of two different ways. You can select whether you want the system printer to default to the Control Panel printer or the last printer used i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If you choose the Control Panel printer option then AutoCAD will always use the default system printer that is configured from the Windows Control Panel applet.  You can still change this selection from within AutoCAD by first clicking on the Device and Default Selection button from within the Plot Configuration Dialogue box and then clicking the Change Device Requirements button and then select the "Specific Printer" button.  Finally, select the desired printer from the list of available printer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If you choose the last printer used option, AutoCAD will always use the last system printer that was selected from the Change Device Requirements dialog box mentioned above, not the current system printe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2 - Digitizer Mole Mode Audible Indica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The digitizer mole mode audible indicator and system level sound drivers may not be compatible. Using both of these together may cause both AutoCAD and Windows to terminate unexpectedly.  If you have enabled the mole mode audible indicator and system sound drivers, test the setup before using AutoCAD for production level wor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o perform this test, configure for a mole context and rapidly move between the digitizer and mole contexts. If everything is working correctly you will hear the sound corresponding to the SystemDefault sound every time you move to a different context.  If the system terminates you can either turn off the audible mole indicator, or uninstall the system sound drivers from the Control Panel's 'Drivers' apple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3 - "Older" Summagraphics MM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ile in Mole Mode, changing focus to another window may fail when using Summagraphics MM models that use the "older" cable configuration specified in the R12 AutoCAD for Windows Installation and Performance Guide.  These devices are several years old and their hardware design causes inconsistent behavi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4 - Kurta IS/THREE Digitiz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may experience cursor lag when using the Kurta IS/THREE digitizing tablet.  This is due to the tablet's hardware design and therefore cannot be improved in R12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5 - CalComp Plott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On the CalComp plotter drivers, occasionally a line may be drawn incorrectly.  To fix this, reconfigure the plotter and change the Optimization Level from the default of  '0' to a level of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6 - HPGL System Printer 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HPGL printer driver that ships with Windows is known to be problematic.  For this reason we recommend that you use the HPGL ADI 4.2 driver that is included with AutoCAD.  If you must use the Windows HPGL driver you should check the pen widths.  If the pen widths are set incorrectly, the driver will attempt to plot a hidden linetype and thus does not draw a continuous line in one smooth pass.  This problem can be remedied by confirming that the pen widths specified in the Pen Parameters dialog box are valid for the model of plotter that you are us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1 - Note About "Screen Savers" and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general, if a "screen saver" has not been specifically designed for Windows 3.1, there is no way for a digitizer to inhibit the "screen saver" execution once it has started.  If you encounter such a situation, we recommend contacting the "screen saver" vendor and requesting an updat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2 - Last Item Picked From Pull-Down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Users Guide (Publication 102347  June, 1993, page 24) and Reference Manual (Publication 100752-01  August, 1992, page 56) indicate that AutoCAD will remember the last item picked in the pull-down menu.  This is not standard Windows behavior and is thus not implemeted in the Windows version of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3 - Windows for Workgoup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using Windows for Workgroups (WFW), it is recommended that you leave your temporary files set to the DRAWING directory, this is the default setting.  Due to a bug in WFW, drawings may get corrupted when using the END command if you set your temporary files to a local directory when accessing a drawing on a remote drive.  If your drawings are not on a WFW remote drive then there should be no probl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4 - Novell 3.12 and 4.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are using either Novell version 3.12 or version 4.01 and are using the Novell VLM client drivers, you must use version 1.1 or later of the VLM drivers.  If you are using an earlier version of these drivers, AutoCAD’s file locks and temporary files may fail to be deleted.</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5 - PC Tools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There are some known problems when using PC Tools for Windows. If you are using PC Tools for Windows and experience errors when trying to shell out of AutoCAD or when using autospooling, remove the PC Tools for Windows shell and use the default Program Manager shell that ships with Window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6 - Virus Scanning TSRs</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me virus scanning TSRs may cause misleading errors when installing AutoCAD, most notably Smartcan from Norton Utilities, and MSAV from Microsoft.  If you receive errors during installation, you should remove these programs from your startup files during the installation process and then reinstate them after AutoCAD has been successfully installed.</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3.0 - General R12 Platform-Independent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 - Using Custom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any Release 12 features are implemented as external ADS and AutoLISP applications. These applications are made available to you by the loading of the file acadr12.lsp. This file is automatically loaded when the standard menu that is installed with Release 12 (acad.mnu) is loaded.  If acadr12.lsp is not loaded, many features, such as the region modeler, AVE Render, and various dialogues, will not be avail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are using an older menu, or any menu other than the one installed with AutoCAD Release 12, you must make sure that acadr12.lsp is loaded.  To load acadr12.lsp, insert the following line in the menu's .mnl file, if it exists, or in acad.ls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load "acadr1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2 - Entity Sorting/Drawing Or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SORTENTS system variable determines whether or not entities are processed in database order by various AutoCAD operations. By default, this is set to 96 (entity sorting for plotting and PostScript output only). If it is important for the display and selection of entities to have a predictable order, you can change the setting of SORTENTS as desired. However, specifying sorting for additional types of AutoCAD operations can significantly affect AutoCAD's performance in large drawings (especially the time required for a REGEN, if bit value 16 is set in SORTENTS). See  "Entity Sort Method..." in the AutoCAD Reference Manual or under DDSELECT in the AutoCAD Command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3 - AutoCAD Release 12 Memory U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Release 12, AutoCAD makes more aggressive use of memory than ever before.  Various commands such as Hide, Regen, and Render use memory intensively and in return either run faster or offer extended capabilities.  Because of these changes, optimizing memory use and the location of temporary and paging files is increasingly importa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4 - AVE Render and New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cannot create a completely empty new drawing if AVE Render is loaded. If you want to load a complete DXF or IGES file when AVE Render is loaded, you must first unload AVE Render. To do so, select Unload Render from the Render pull-down or use the following command line synta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mmand: (xunload "averend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n use the NEW command to obtain a new drawing. (Note: If your configured prototype drawing is not an empty one, you'll also need to select the "No Prototype" toggle in the New Drawing dialogue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5 - Automatic Timed Save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The new Automatic Timed Save feature has replaced the Spacer File mechanism previously used by AutoCAD to reserve hard disk space for the drawing currently being edited. This feature, common to most programs, saves your drawing file on a regular, user-defined, interva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6 - Moving the AutoCAD Program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move your AutoCAD program files to a different directory after initial configuration, you will need to reconfigure AutoCAD. This is because the entire path to the drivers is saved in the acad.cfg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7 - Quitting a Drawing from a Scrip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cripts do not call the Drawing Modification dialogue box that appears when you issue QUIT, NEW, or OPEN from a drawing with unsaved changes. A script that uses QUIT, NEW, or OPEN should follow these commands with Y (discard all changes) or N (don't discard changes) -- not with S (Save Changes) or D (Discard Chang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8 - TABLET Command Compati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ue to changes in the TABLET Cfg and TABLET Cal commands, scripts, menu items, the AutoLISP (command) function, and the ADS ads_command() function may now supply input at the "Digitize point:" prompts of these commands. Where previously AutoCAD waited for the user to digitize a point at these prompts, now it is necessary to supply explicit pauses to make it do so.  Since scripts have no mechanism for pausing, these commands should not be used in a scrip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the section entitled "TABLET command", in your AutoCAD Command Reference or the AutoCAD Reference Manual for a complete description of the new tablet calibration options. Also see the AutoLISP Programmer's Reference and the ADS Programmer's Reference for information on the (tablet) and ads_tablet() func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9 - UNNAMED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rior to Release 12 it was impossible to start a drawing without previously naming it. With Release 12, when you start AutoCAD without providing a drawing name, you are editing a drawing named "UNNAMED" until you specifically name it with SAVE, SAVEAS, or other commands that force you to provide a name for the drawing. If you plot this drawing to a file before naming it and don't supply an explicit name for the plot file, it will be named unnamed.plt. Also, in the unlikely event that you crash, AutoCAD gives you the option to save the drawing. If this drawing has not yet been named, AutoCAD saves it as unnamed.dw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0 - Using Files from a Read-Only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y default, AutoCAD creates temporary paging files in the same directory as the current drawing. If you have not changed the default configuration and you attempt to open a drawing in a read-only directory you will get the following messag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tab/>
        <w:tab/>
        <w:tab/>
        <w:t>AutoCAD  Alert</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To access files in a read-only directory, you must configure</w:t>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a temporary file location other than  DRAWING</w:t>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tab/>
        <w:tab/>
        <w:tab/>
        <w:tab/>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 OK ]</w:t>
        <w:tab/>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s of read-only media include write-protected floppy disks, read-only network directories, and CD-ROMs. To open a drawing in a read-only directory (or drive), you will need to specify the name of a writeable directory where AutoCAD can create temporary paging files. Option 5 of the Configure Operating Parameters submenu of the Main Configuration menu lets you do this. See your AutoCAD Installation Guide (and later sections of this README) for more information on temporary paging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1 - Programming with the Get Fil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S Programmer's Reference manual, Publication #100192-01, states "The string in the result argument, result-&gt;resval.rstring, must point to a memory area large enough to store a pathname string."  This is erroneo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s_getfiled() function does not always return a pathname.  If the user dismisses the dialogue by pressing the "Type It" button, the dialogue returns an integer value equal to 1.  For this reason it is necessary for the ADS library to allocate the memory needed to store the pathname if a pathname is returned.  If the caller attempts to allocate a memory buffer for this purpose, the pointer passed into ads_getfiled will be ignored and the buffer may become inaccessi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ccording to the ADS Reference, and the AutoLISP Programmers Reference Manual, if the flags bit 1 is set (Value = 2), the 'Type it' button will be disabled.  This implies that the programmer would not need to test for the return values caused by the user pressing this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However, if the NULL display driver is configured, ads_getfiled() and (getfiled) always returns these values - no matter what the flags setting is.  Therefore, the programmer must test for these values, even if flags is set to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2 - Plotting with PCP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utoCAD’s Plot Configuration Parameter (PCP) files are ASCII text files containing information specific to a plotter driver and plotter model.  Among the information included in this file is a plot file name.  If you are plotting to a file from a script file or AutoLISP routine, and are reading in a PCP file, the plot file name you get may not be what you expect.  To assure that you get prompted correctly for the plot file name, we suggest that you edit the PCP file with an ASCII text editor and delete the line containing the plot file name.  This will force the use of the default plot file name (if one is specified) or will always prompt your routine for a file n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4.0 - General R12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4.1 - AutoCAD Release 12 for Windows Questions &amp; Answers</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1 - Windows-Specific Ques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are the system recommendations for AutoCAD Release 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n 80386- or 80486-based computer; a hardware math co-processor is requir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S-DOS 3.31 or higher; MS-DOS 5.0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icrosoft Windows 3.1 in 386-enhanced m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8 MB RAM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n additional 4.5 MB RAM needed for each additional active AutoCAD sess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permanent swap file 4 times larger than physical RAM is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indows pointing devi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t least 8 MB free disk space for minimal install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3 MB free disk space for a full install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imported metafiles display as outlines (non-filled imag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By default, AutoCAD imports Windows metafiles (WMF) as AutoCAD blocks containing polyline entities.  To bring in filled images, change the menu selection in the "WMF In Options" dialogue box located under "Import/Export" in the "File" pull-down menu, or issue the WMFOPTS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AutoCAD ignore my first command when I start the progra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gnores all commands and menu picks issued before the AutoCAD menu is loaded. Wait until the "Command:" prompt appears on the command line before typing or picking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et the size and shape of the AutoCAD tool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toolbox size and shape can be changed by clicking the right mouse button while positioned over any of the toolbox buttons.  In the group labelled "Toolbox width," the width can be set for floating and stationary toolboxes.  To save your changes permanently, make sure the "Save in ACAD.INI" option is selec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After customizing the buttons in the toolbox, the following error occurs when clicking on an icon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Unknown command.  Type ? for list of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command string associated with that button is not a valid AutoCAD command.  To correct this problem, enter the "Toolbox Customization" dialogue box by clicking on the right mouse button and selecting the icon in question. Correct the command string displayed at the bottom of the dialogue in the edit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Note: This also applies to toolbar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add or modify the icons for the toolbar, toolbox, or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bitmap images in the toolbar, toolbox, and menus can be changed with a resource editor like Microsoft’s App Studio, Borland's Resource Editor, Whitewater's Resource Toolkit, or by using either Borland C/C++ or Microsoft C/C++ along with the batch files and instructions contained in the file BITMAP.ZIP, available on Compu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 bitmaps in AutoCAD menus can not be modified with a standard icon image edi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AutoCAD start without configuration files when opening a linked or embedded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AutoCAD's configuration file is in a directory other than AutoCAD's main directory, then the DOS environment variable ACADCFGW must be set before entering Windows.  (AutoCAD ignores the /C, /D, /M, and /S command line variables when started from O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Windows sometimes start a new AutoCAD session and other times open the file in an existing session when I click to edit an embedded or linked drawing in another applic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Embedded and linked files are edited only in a primary session of AutoCAD.  If you started two AutoCAD sessions and closed the first, OLE then needs to start a new primary session to edit the drawing.  If the primary session of AutoCAD is still running, OLE will open the file in that AutoCAD session (essentially issuing an OPEN command, giving you the chance to save your work before loading the OLE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make AutoCAD open a new session each time I double-click on a drawing file in the File Manager instead of opening each drawing in the original drawing sess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o allow AutoCAD to start a new session each drawing file, issue the following step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From the Program Manager load the Registration Information Editor: </w:t>
        <w:tab/>
        <w:tab/>
        <w:tab/>
        <w:tab/>
        <w:tab/>
        <w:t>File/Run REGEDIT.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Double-click on the words "AutoCAD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Unselect the "Uses DDE" check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Add a "%1" to the end of the "Command:" edit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f) Exit the Registration Information Edi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I get the message that "Windows Help for AutoCAD is not avail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s unable to locate the help file, ACADWIN.HLP.  To specify the help file location,  open the "Preferences" dialogue box, click on the "Environment" button and edit the path for the help file.  The help file is placed (by default) in the C:\ACADWIN\SUPPORT directory during install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Why does Norton Desktop for Windows give the following message when files are dragged and dropped onto an AutoCAD sessio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No association exists for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rton Desktop for Windows does not support drag-and-drop for AutoCAD.  You must use the Windows File Manager.  Creating associations in Norton Desktop or File Manager will have no effect on the drag-and-drop capabilities of Norton's drive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AutoCAD's README files have strange characters in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README files which ship with AutoCAD for Windows are in Windows Write format. Use Windows WRITE.EXE to view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toggle back and forth between the text and graphics wind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Use the F2 function key.  The F1 function key follows Windows key shortcut standards and displays Hel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How do I control the base point of entities copied using the "Copy Vectors" command in the "Edit" pull-down menu?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uses the origin of the drawing as the base point for entities copied with the "Copy Vector" command.  Use the BASE command to change the base point of your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is the "Copy Link" command sometimes grayed-out on the "Edit" pull-dow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requires that the drawing must have a name before it can be linked to another application.  The "Copy Link" command will appear normally as soon as the drawing is sav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I receive the following error message when trying to start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Watcom Win386  Not running on 386 DPMI implement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Windows must be running in 386 enhanced mode before attempting to run AutoCAD.  Consult your Windows User's Guide for more information on running Windows in 386 enhanced m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2 -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pecify environment variables for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for Windows accepts environment variables from either the DOS SET statement, a command-line switch associated with the AutoCAD icon, or by values in the Preferences/Environment dialogue box.  The AutoCAD Installation Guide has a complete explanation of AutoCAD's environment variab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launching AutoCAD by double-clicking on a drawing file in the File Manager cause AutoCAD to load but give the following error and force a re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rror loading dialogue control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s being started without its environment switches.  Use the Windows Registration Information Editor to add the "/C" configuration command line switch to AutoCAD's command l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From the Program Manager load the Registration Information Editor: </w:t>
        <w:tab/>
        <w:tab/>
        <w:tab/>
        <w:tab/>
        <w:tab/>
        <w:t>File/Run REGEDIT.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Double-click on the words "AutoCAD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Add the /C switch to the command line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C  C:\ACADWIN\ALTCON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e) Exit the Registration Information Edito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If the above error message is encountered when starting AutoCAD by double-clicking on the AutoCAD icon, see question #3 (next) for more information about how AutoCAD searches for the configuration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n't AutoCAD find my support files in the correct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ince there are many ways to specify support paths for AutoCAD, there is a search path precedence.  The highest priority for finding files is given to the command line switches (/C, /S, /M, or /D) appropriately.  If none of these switches has been set, AutoCAD looks to the settings in the ACAD.INI file.  If there are no settings for these variables there, AutoCAD looks for the DOS environment variable ACADCFGW.  If none of these has been set, then AutoCAD looks only in the ACAD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can I specify different configurations for each concurrent session of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Create multiple copies of the AutoCAD icon and modify the configuration switches associated with each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reate a directory for AutoCAD's alternate configuration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b) Copy the files ACAD.INI and ACAD.CFG into the alternate configuration </w:t>
        <w:tab/>
        <w:tab/>
        <w:tab/>
        <w:t xml:space="preserve">    directory.</w:t>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Press the Control key and drag the AutoCAD icon to copy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ce on the new AutoCAD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Press Alt-Enter to start the Program Item Properties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f) Add the /C switch to the command line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C  C:\ACADWIN\ALTCON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g)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Each AutoCAD configuration requires a separate copy of the configuration files ACAD.CFG and ACAD.INI.</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tart AutoCAD's freeplot o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Freeplot is issued by adding the -P switch to the AutoCAD command lin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lick one time on the AutoCAD icon to highlight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Press Alt-Enter to start Program Item Properties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Add the -P switch to the command line switch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reconfigure AutoCAD before it loa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Reconfigure AutoCAD by adding the -R switch to the AutoCAD command l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lick one time on the AutoCAD icon to highlight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Press Alt-Enter to start Program Item Properties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Add the -R switch to the command line switch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can be done to make AutoCAD fas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Creating a large permanent swap file will help significantly.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create a permanent swap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Since Windows requires that permanent swap files must be created in contiguous space on the disk,  it may be necessary to optimize the disk with a program like Speed Disk by Norton Utilities, before a large swap file can be create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hoose the Control Panel from the Program Manag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Choose the 386 Enhanced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Select the Virtual Memory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Select the Change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Change the "Type:" selection to "Permane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f) Confirm that the "New Size" selection is the desirable siz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If possible, create a swap size four times larger than physical RAM mem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g)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se same steps, except step e), can also be used to increase the size of the permanent swap file.  Consult the Microsoft User's Guide for more information about swap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AutoCAD R12 for Windows run under OS/2 2.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No.  AutoCAD for Windows will run in OS/2 2.1; however, it has not been exhaustively tested and is not supported in that environmen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the drivers used in AutoCAD R12-386 or AutoCAD Extension for Windows work with Release 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No.  AutoCAD R12 for Windows requires drivers written especially for it.  Older ADI drivers or drivers built for R12-386 will not wor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4.1.3 - Displa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can I get my Aerial view window back after I close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Aerial view can be started by either clicking on the compass icon on the toolbar, or by issuing the command DSVIEWE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re is AutoCAD's screen menu which is normally visible on the right side of the displa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ships with the screen menu turned off.  To turn it on, click on the Screen Menu box in the AutoCAD Preferences dialogue which can be accessed by either clicking on "Preferences" under the "File" menu, or by typing the command PREFERENC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is the Scroll Bar option in the Preferences dialogue grayed ou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croll bars are only supported when using the regular, non-accelerated display driver in non-perspective modelspace viewports.  Paperspace and perspective views do not offer scroll bar support.  When using the accelerated display driver, the Aerial view tool provides quick panning and zooming func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the aerial view sometimes not zoom to the extents of the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Aerial view window displays only the region contained in the display list.  It will not zoom in or out farther than the display list because this would cause a drawing regeneration.  To recalculate the extents of the drawing and allow Aerial view to frame the entire drawing, issue a ZOOM EXTENTS command in the drawing edito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n zooming and panning in the Aerial view, how do you update the graphics screen to match the view in the Aerial vie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Double-click on the word ZOOM in the Aerial view to make the AutoCAD display match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Why does selecting the Aerial view button in the toolbar return the message </w:t>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DSVIEWER Unknown command. Type ? for list of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Aerial view window is only available when AutoCAD is using the accelerated display driver.  To use the accelerated display driver, reconfigure AutoCAD's display using the CONFIG command or select "Configure" from the "File" pull-down menu.  The DSVIEWER command will bring up the Aerial view window when the display-list driver is configured, and when the current view is non-perspective in modelspac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4 - Network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AutoCAD Release 12 for Windows work with Windows for Workgroup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It has not been exhaustively tested, and is not supported in this environme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AutoCAD create files with .AC$ extensions even when the AutoCAD Page Directory variable ACADPAGEDIR in the Environment dialogue box is set to the local driv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ACADPAGEDIR variable only redirects AutoCAD's page files.  To redirect AutoCAD's temporary files -- those files with .AC$ extensions -- you must change the "Placement of Temporary Files" option in AutoCAD's configuration menu.  This option is located under  "Configure Operating Parameters" on the Configuratio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5 -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a mole mode are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A mole mode area is a portion of the digitizer where the digitizer puck acts like a system pointing device or mous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difference between a mole mode area and a toggle are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When the puck is moved into a mole mode area, only that portion of the tablet acts like the system pointing device.  When the puck is moved into a toggle area, the entire tablet switches between being either a system pointer or an AutoCAD poin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difference between a primary and secondary mole mode are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Primary and secondary mole mode areas allow you to have two different resolutions for a system pointing devi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difference between primary and secondary toggle area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primary toggle area switches between AutoCAD pointer mode and system pointer mode.  The secondary toggle switches between the primary and secondary mole mode area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can I use my digitizer as my main system pointer in Windows and as a digitizer i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have your digitizer configured as your main system pointing device in Windows, you must select the "System Pointing Device" in AutoCAD and it will effectively operate as a mouse (in relative mode).  If you wish to use the digitizer as your Windows pointing device and as a tablet in AutoCAD (in absolute mode), you must instead use a WINTAB driver for Windows.  WINTAB drivers must be installed as your system pointing device in Windows before starting AutoCAD, and are available through your digitizer vendor.  Mole mode drivers in AutoCAD can only be used if you have a separate mouse installed as your system pointing device in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6 - Plotting / Prin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Why does the following message appear when I try to plot my drawing using the HPGL ADI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The operating system has detected a parity err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Plotting with the windows version of AutoCAD requires that the communications setting of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the plotter be set exactly according to the specifications in the AutoCAD Installation an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erformance Guide.  For HPGL devices, the communication settings on the plotter must be 9600 baud, 7 data bits, even parity, and one stop bit.  It is also important that parity is set to "on" on the plotter as well as being set to "even".  Plotting from older versions of AutoCAD may work correctly even if the plotter settings are not 9600,7,E,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the following message appear when I try to plot my drawing using an ADI 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The operating system has detected the following error on LPT&lt;num&g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 *Port is not a redirected devi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ince the ADI drivers bypass the Windows control panel settings, AutoCAD saves the state of the port at the time it was configured.   If you first configured this plotter when your system was setup to have a port redirected through the network, AutoCAD will expect the port to still be redirected.  If your plotter is now directly attached to this port, you will need to reconfigure AutoCAD for this devi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es plot spooling work with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are using a Windows system printer, all plot spooling must be done by the Windows Print Manager.  If you are using an AutoCAD plotter driver other than the system printer, plot spooling must be done with AutoCAD's AUTOSPOOL mechanism.  For complete information on setting up AUTOSPOOL, see the section "Step-by-Step Setup for Plot Spooling" in the AutoCAD Installation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n configuring AutoCAD for the system printer, I get a dialogue box asking me to configure for pure colors of dithered colors.  Which should I selec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For most printers, the pure colors choice is correct because many of them do not support dithering.  If your device supports dithering or you are using a color printer, you should choose the dithered option.  If you are using dithered colors and you notice that your lines appear dashed, switch to pure color.  An easy way to tell which is best for your specific printer is to print the file CHROMA.DWG using each option, and compare the resul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import HPGL files into other Windows applica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want to import an HPGL file into Windows applications, configure AutoCAD for an HP model 7220 plot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7 - AutoLISP / AutoCAD Development System (A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Release 12 DOS version ADS programs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  You must have a Windows-specific ADS version for R12 for Windows.  This means that you will have to either recompile your ADS programs using Windows libraries, or consult your program vendor for an update to run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my AutoLISP routines created for Release 12 DOS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All AutoLISP routines should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Is there a limit to the number of ADS applications that can be loa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re is no limit on the number of protected-mode (32-bit) ADS programs that can be run with AutoCAD (assuming you have enough memory).  There is a limit of only one real-mode (16-bit) ADS program that can be run on a single mach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8 - AutoCAD Visualization Extension (AVE) Ren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MDI window and when should I use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Multiple Document Interface (MDI) window, a new feature in Release 12 for Windows, allows you to create multiple renderings and view them simultaneously.  The MDI window can be configured as either your rendering display or rendering hardcopy or as both. Rendering to the MDI window allows you to: copy your rendering to the clipboard and paste it in other documents, save it as a separate file, or print it across multiple sheets of paper.  Consult the Using AutoCAD for Windows manual for more detai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get renderings from the MDI window into my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mages rendered using AVE's full render and no smooth options can be imported into AutoCAD by copying the image to the clipboard and pasting it into the drawing.  These images can also be saved as metafiles (WMF), and later imported using the WMFIN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change printer settings from the MDI wind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choice of printers for the MDI window is limited to those printers available through the Windows Control Panel.  To change the current printer or the page setup, you must make the changes in the Windows Control Panel (Printers option) prior to printing from the MDI wind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9 - AutoCAD SQL Extension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I receive the following message when I try to set any of the DBMS driv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river not initializ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acadwin directory must be your working directory or be on your AutoCAD search path.  To change the search pat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Select the File|Preferences menu pull-down sel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Choose the Environment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c) Add c:\acadwin to the beginning of the Support directory listing in the top edit </w:t>
        <w:tab/>
        <w:tab/>
        <w:t xml:space="preserve">    box and select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Select "Save to ACAD.INI" and click on the OK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Restart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et the environment variables for DBMS driv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ou need to set the appropriate environment variables in DOS prior to entering Windows.  It is a good idea to add the "set" statements to AUTOEXEC.B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an ODBC driver and how do I get o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Microsoft Open Database Connectivity (ODBC) interface lets applications like AutoCAD access data in a Database Management System (DBMS) using Structured Query Language (SQL).  ODBC drivers are available from your database manufacturer.  To use an ODBC 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Load the driver according to the manufacturer's instruction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Use the ASESETDBMS command to select ODB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Enter the logical database n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d) Reference the ODBC documentation for more specific information about the </w:t>
        <w:tab/>
        <w:tab/>
        <w:tab/>
        <w:t xml:space="preserve">    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Note: See chapter 5 of the Installation Guide for a complete explanation of ODBC driver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get ASE to work with Microsoft Acce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o use ASE with Microsoft Access, you need to purchase the ODBC Driver Kit from Microsoft.  The ODBC driver that ships with MS Access will not work with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get ASE to work with Paradox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o use ASE with Paradox for Windows, you need to run Paradox in version 3.5 compatibility mo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Release 12 386 drawings with ASE links work in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AutoCAD Release 12 for Windows supports ASE drawings created in R12 386.</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can I only run one session of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for Windows can only run one 16-bit ADS application at a time.  ASE is a 16-bit ADS applic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10 - Advanced Modeling Extension (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Do I need a new version of AME to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You will need the Windows-specific version of AME 2.1 to work with Release 12 for Windows.  There is no additional upgrade cost for current AME 2.1 custom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Can I copy AME models using the Copy Vectors and Paste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  AME models must be exported and imported using the WBLKSOL and INSRTSOL commands in the WBLKSOL.LSP bonus routine.  See the Advanced Modeling Extension Release 2.1 Reference Manual for more information on this bonus rout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4.2 - General R12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ollowing questions pertain primarily to Release 12 DOS 386.  Although the Q &amp; A's are pertinent to the Windows release, you are encouraged to reference Using AutoCAD for Windows and AutoCAD R12 Installation Guide for Windows when appropriate.  This is especially important regarding questions relating to Environment Variables and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I have script files to do my plotting, but these no longer work.  Wh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ome of the major enhancements to AutoCAD R12 are in the PLOT command.  Unfortunately, old plotting scripts will no longer work because the command has been so completely altered.  To force AutoCAD to follow pre-R12 formats, set the system variable CDMDIA to 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mmand:  cmddia 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R12, AutoLISP now remains active during the PLOT command; new AutoLISP functions can be written to do an even better job of plotting than pre-R12 scripts.  Here is an example of an R12 PLOT command written in AutoLIS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mmand:  (command "plot" "e" "n" "file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AutoCAD doesn't locate any of my drivers during configuration.  What's wro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environment variable ACADDRV is not set to the directory containing the AutoCAD drivers.  By default, the drivers are placed in the acadwin directory.  See your AutoCAD Installation Guide for more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n I use the menu I frequently get the error message: "Unknown command.  Type ? for list of commands."  What's wro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s unable to locate the menu lisp file.  The menu file for R12 has been broken into two parts, the standard menu file, acad.mnu, and the AutoLISP menu file, acad.mnl.  These files must be located in the same directory and have like names.  See the AutoCAD Customization Manual for more information on .mnl files. NOTE: If your documentation set does not include the Customization manual, refer instead to the AutoCAD User's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base.dcl?  Why does AutoCAD report that it cannot be fou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R12 has customizable dialogue boxes.  The definitions for these are stored in .dcl files.  The file base.dcl contains basic dialogue definitions used in the layout for AutoCAD's internal dialogue boxes, as well as items useful to application developers.  If AutoCAD cannot find base.dcl it usually means that the AutoCAD \support directory has not been added to the ACAD environment vari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Occasionally when I enter AutoCAD, I receive an error message report that the digitizer is not responding or Analog Circuitry Failure.  In the past, a PLOT command followed by a Control-C would restart the table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R12 has a new command called REINIT which will reinitialize the digitizer, the plotter, the display, or the .pgp file. NOTE:  You can also use the RE-INIT System Variable, see the AutoCAD Reference Manual for more information. NOTE: If your documentation set does not include the AutoCAD Reference Manual, refer instead to appendix B of the AutoCAD Command Referenc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reconfigure AutoCAD now that there is no mai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o configure AutoCAD R12, you can specify the -R command line option to the ACAD executable (ACAD -R), type CONFIG at AutoCAD's command prompt, or select Configure from the File pull-dow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re can I get more PostScript fo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uses any Type 1 PostScript fonts.  They are sold by a variety of vendors and are available at local computer stores.  See chapter 10 of the Customization Manual for additional information. If your documentation does not include the Customization Manual, refer instead to the PostScript chapter of the AutoCAD User's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Can I distribute an .shx file which I have compiled from a font supplier's .pfb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  The font supplier's copyright prohibits distribution of any files derived from their .pfb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n't I get PostScript fonts when I plot with PSOU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acad.psf file contains the logical mapping between the AutoCAD font name and the PostScript font name.  This font mapping references the .shx or .pfb file name and not the AutoCAD style name.  For more information refer to the text included in the acad.psf file and chapter 10 of the AutoCAD Customization Manual. If your documentation set does not include the Customization manual, refer instead to the PostScript chapter of the AutoCAD User's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re is the PRPLOT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PRPLOT command is now part of the PLOT command. Printers and printer plotters are handled just like plotters, and can be configured by the Configure plotters option of the CONFIG command. All plotter and printer plotter drivers are discussed in appendix C of your AutoCAD  Installation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5.0 - Manual Corrections and Addi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 xml:space="preserve">5.1 - Installation Guide AutoCAD for Windows </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5.1.1 - Publication #101050-02, January 1993</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5</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se.exe File”, the following corrections should be ma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the first paragraph, second sentence there should be no period between exe and file.</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aragraph 2, the second sentence should refer to the pull-down menu and not the pop-up menu.</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5.1.2 - Publication #102363, June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5</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se.exe File”, the following corrections should be ma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the first paragraph, second sentence there should be no period between exe and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aragraph 2, the first sentence should be changed from “ase.exe is loads when you select InitASE” to “ase.exe loads when you select ASE&gt;Init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aragraph 2,  the second sentence should refer to the pull-down menu and not the pop-up menu.</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2 - Using AutoCAD for Windows</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5.2.1 - Publication #101159-02, February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first page indicates that the ACADWIN.HLP file is in the executables directory (\acadwin) by default.  This is not correct. ACADWIN.HLP is in the support directory by default (acadwin\sup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7</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r>
        <w:rPr>
          <w:rFonts w:eastAsia="Times New Roman" w:cs="Times New Roman" w:ascii="Times New Roman" w:hAnsi="Times New Roman"/>
          <w:color w:val="000000"/>
          <w:sz w:val="22"/>
          <w:szCs w:val="22"/>
          <w:lang w:val="en-US"/>
        </w:rPr>
        <w:t>A Sample Dynamic Link”, page 101,  the last line in this section should re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other sample applications that use DDE, see “DDE Sample Programs” on page 118.</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8</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r>
        <w:rPr>
          <w:rFonts w:eastAsia="Times New Roman" w:cs="Times New Roman" w:ascii="Times New Roman" w:hAnsi="Times New Roman"/>
          <w:color w:val="000000"/>
          <w:sz w:val="22"/>
          <w:szCs w:val="22"/>
          <w:lang w:val="en-US"/>
        </w:rPr>
        <w:t>List creation with the Append Node (ApndLLNode) Function”, page 140, the following two lines should be removed from the example, otherwise the ads_entmake/entmod () functions will not work with a zero terminated li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struct.apType = 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t% = ApndLLNode(ResBuf, astruc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able - Page 191, Modify/Break Submenu. 1st line (Select Object, 2nd point) Command line equivalent should be BREAK on its own, not BREAK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able - Page 191. 2nd line (Select Object, Two Points) Command line equivalent should be BREAK F not BREAK F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Render Menu Table - page 193,  Unload Render Command.  Command Line equivalent should be AI_UNLOADAVE not UNLO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5.2.2 - Publication #102361, June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first page indicates that the ACADWIN.HLP file is in the executables directory (\acadwin) by default.  This is not correct. ACADWIN.HLP is in the support directory by default (acadwin\sup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8</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r>
        <w:rPr>
          <w:rFonts w:eastAsia="Times New Roman" w:cs="Times New Roman" w:ascii="Times New Roman" w:hAnsi="Times New Roman"/>
          <w:color w:val="000000"/>
          <w:sz w:val="22"/>
          <w:szCs w:val="22"/>
          <w:lang w:val="en-US"/>
        </w:rPr>
        <w:t>List creation with the Append Node (ApndLLNode) Function”, page 165, the following two lines should be removed from the example, otherwise the ads_entmake/entmod () functions will not work with a zero terminated li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struct.apType = 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ret% = ApndLLNode(ResBuf, astruc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3 - AutoCAD Reference Manual, Publication #100752-01, August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6</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EDIT Command -Polyline/Mesh Editing", page 249. The following sentence should be deleted, as it is no longer tr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When you break a closed Polyline, it becomes open and the closing segment is removed automaticall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lignment”, page 450.  To align text when dimensions are inside only, the explanation should read “AutoCAD turns DIMTIH Off and DIMTOH On”.  To align text when dimensions are outside only, the explanation should read “AutoCAD turns DIMTIH On and DIMTOH Of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reeplotting - Using AutoCAD to Plot", page 545. The following should be added to the description of using a script with Freeplot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 Freeplot, AutoCAD prompts for the drawing name after the PLOT command is issued.  When plotting from a script, you must provide the drawing name after the PLOT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PostScript Fonts", page 580.  The name of the PanRoman font "Pan" is incorrect, it should be "Pa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able E-1, page 651. The DDIM command is incorrectly listed as 'DDIM.  It is not a tranparent command</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4 - AutoCAD Command Reference, Publication #102346, July 1993</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DIM", page 195.  The dimension variable DIMOXD in the margin next to figure D-16 should be omit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VSETUP". MVSETUP is misspelled on page 403 in the first sentence as MSVSETUP and in the last sentence as MYSETUP. It is misspelled on 406 as MYSETUP under the Create o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EDIT", page 431. The following sentence should be deleted, as it is no longer tr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When you break a closed Polyline, it becomes open and the closing segment is removed automaticall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PostScript Fonts", page 708.  The name of the PanRoman font "Pan" is incorrect, it should be "Par".</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5 - AutoCAD Users Guide, Publication #102347, June 1993</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7</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voking a Script When Loading AutoCAD", page 431.  The following sentence should be added to the Note about Freeplot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e the AutoCAD Command Reference for information on the Freeplot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ips and Techniques". This section should include the following sub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LCHP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While in the SOLCHP command, if you perform any operation that forces the screen to redraw (like entering 'redraw), all of the primitives for the selected solid or region may be displayed.  Entering the SOLCHP Instance, Replace, or Delete option while your grid is on will also display all the primitives in some cas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de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ilenames" should list the page number 35 for "entering" and the page number 36 for "listing".</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6 - AutoCAD Customization Manual, Publication #100891-01, August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5</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hape Descriptions", page 51. The first sentence of the fifth paragraph in this section should be replaced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very shape in a particular shape file must have a unique number between 1 and 258 (numbers 256, 257, and 258 are for the symbolic identifiers "Degree_Sign", "Plus_Or_Minus_Sign", and "Diameter_Symbo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7</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voking a Script When Loading AutoCAD", page 102.  The following sentence should be added to the Note about Freeplot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e the AutoCAD Reference Manual for information on the Freeplot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HEADER Section", page 252.  The $DWGCODEPAGE variable is listed as a type 70. This is incorrect; it is really a type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TABLES Section", page 258.  A portion of the description in the VPORTS group is incorrec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text "... 12 and 22 (view center point, in WCS) ..." should read "... 12 and 22 (view center point, in DC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t should also be noted that groups 68 (status field) and 69 (ID) are never sav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7 - AutoCAD Extras Manual, Publication # 100773-01, July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REIDGE  Edge Detection and Extraction", page 35.  The third sentence of the first paragraph should be replaced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pecifying values from 1 to 255 set the threshold for RIEDGE det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ips and Techniques", page 85-95. This section should include the following sub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LCHP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While in the SOLCHP command, if you perform any operation that forces the screen to redraw (like entering 'redraw), all of the primitives for the selected solid or region may be displayed.  Entering the SOLCHP Instance, Replace, or Delete option while your grid is on will also display all the primitives in some cas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8 - AutoCAD Tutorial Manual, Publication #101180-01, October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2 is the help key, not F1 as shown in the tutori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igure number on page 168 should be 6-19.</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age 252 has incorrect information regarding creating a script.  Entering 2 at the beginning of the script will not work in Windows.  Just enter the text of the script as shown in the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3 on page 252 will not launch a script in windows.  Enter "script" at the command prompt and select the script filename from the dialog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9 - AutoLISP Programmer's Reference, Publication #100191-01, May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unction Libraries--Automatic Loading", page 15. The following should replace the last sentence in the second paragrap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When a menu file is loaded (either by starting a drawing or issuing the MENU command), AutoCAD searches the directory containing the newly loaded .mnu file for a .mnl file of the same filename. If a matching .mnl file is found AutoCAD loads the AutoLISP code in that file after loading the menu file (e.g., AutoCAD loads the file acad.mnl after loading the acad.mnx compiled menu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unction Libraries--Automatic Loading", page 15. The following should be added to the description of the .mnl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a menu file is loaded with the AutoLISP (command) function, its associated .mnl file is not loaded until the entire AutoLISP routine has run to comple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get)", page 102 and "(entmod)", page 107. These sections should include the following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Before performing an (entget) or (entmod) on Vertex entities, you should read or write the header (Polyline entity) for the Polyline to which they belong. If the Polyline entity most recently processed is different from the one to which the Vertex belongs, width information (the 40 and 41 groups) can be lo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rror*)", page 111. This incorrectly states that your *error* function should not include any calls to the command function without arguments. This paragraph should be replaced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Your *error* function can include calls to the command function without arguments (i.e., (command) ); this will cancel a previous AutoCAD command called with the command fun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grread)", page 121.  Value 16 (bit 4) of the &lt;allkeys&gt; argument is not suppor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grread)", page 123. The text "... grread returns a type 11 code ..." should be replaced with "... grread returns a type 6 or type 11 co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itget - Keyword Specifications", page 127.  The following information should be added to this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 legal keyword can contain letters, numbers, or hyphen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blnext)", page 157.  The following note should be added to the (tblnext) descri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Hint: Since the (vports) function returns current VPORT table information, it might be more appropriate to use (vports) as opposed to (tblnex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B</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Entity Group Codes", page 200. The meaning of Text entity group code 41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hould be "Relative X-scale factor (optional; default: 1.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rror Codes", page 210. The following error code should be added to the "On-line program error codes" t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Value</w:t>
        <w:tab/>
        <w:t xml:space="preserve">| </w:t>
        <w:tab/>
        <w:tab/>
        <w:t>Meaning</w:t>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w:t>
        <w:tab/>
        <w:tab/>
        <w:tab/>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85</w:t>
        <w:tab/>
        <w:t>| AutoLISP/ADS operation attempted and prohibited</w:t>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 xml:space="preserve">| while a dialogue box was displayed </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tab/>
        <w:tab/>
        <w:t xml:space="preserve">|   </w:t>
        <w:tab/>
        <w:tab/>
        <w:tab/>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10 - ADS Programmer's Reference</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5.10.1 - Publication #100192-01, May 199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ile" Search, page 57. The third line of code in the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ads_newrb(result) == NUL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hould read as foll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result = ads_newrb(RTSTR)) == NUL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Filtering for Extended Entity Data", page 88.  The examples on pages 88 and 89 are incorrect.  They should be replaced with the following examp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NAME");/*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Select Circles with XDATA registered to APPNAME */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   /* First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amp;eb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3, "APP2");   /* Second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esval.rstring = sbuf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and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APP2");  /*  Application nam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or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2]");/*  Application nam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or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ransforming Selection Sets", page 94. In the second example of the dragsample() function, the declaration of the matrix argument should be as follows (as it is in the first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matrix matri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ity Name Functions", page 97. This section should include the following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a call to ads_entsel(), ads_nentselp(), or ads_nentsel() returns RTERROR, and you want to know whether the user picked a point that had no entity or simply pressed &lt;CR&gt;, you can inspect the value of the ERRNO system variable. If the user picked an empty point, ERRNO equals 7 (OL_ENTSELPICK). If the user pressed &lt;CR&gt;, ERRNO equals 52 (OL_ENTSELNULL). (You can use the symbolic names if your program includes the header file, ol_errno.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AUTION: You should inspect ERRNO immediately after ads_entsel(), ads_nentselp(), or ads_nentsel() returns. A subsequent ADS library call can change or clear the value of ERRNO.</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nonymous Blocks", page 110.  Lines 5 through 8 of the example at the  bottom of the page are incorrect.  They should be replaced with the following lines of c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point pnt1 = { 0.0, 0.0, 0.0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entlist=ads_buildlist(RTDXF0, "BLOC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xml:space="preserve">2, "*ANO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10, pnt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70,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entget()", page 145 and "ads_entmod()", page 149. These sections should include the following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Before calling an ads_entget() or ads_entmod() for Vertex entities, you should read or write the header (Polyline entity) for the Polyine to which they belong.  If the Polyline entity most recently processed is different from the one to which the Vertex belongs, width information (the 40 and 41 groups) can be lo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entmod”, p. 149. The fifth bullet item in the list of restrictions refers to Xdef and Xdep entity types.  These entity types do not exist i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filed", p. 156. In the paragraph below figure 4-2, replace the first two sentences with the following sentenc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the dialogue box gets a filename from the user, ads_getfiled() sets the string in the result argument to a string specifying the filename; otherwise, ads_getfiled() sets the string in result to NULL. The ads_getfiled() function allocates the pathname string. Your program is responsible for freeing the string by calling free() (if result is a static buffer) or ads_relrb() (if result is a dynamically alloca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uff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kword", page 160. In the final paragraph on p. 161, replace the words "RTNONE or RTKWORD (for arbitrary input)" with "RTNONE (if th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ser enters a null response or arbitrary inpu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sym", p. 162. Delete the last sentence of the first paragraph, "It also fails if the symbol is not bound, or is bound to nil.", and replace it with the following sent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the symbol not bound or is nil, ads_getsym() returns RTNORM and sets the value argument to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Replace the first sentence of the second paragraph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nt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ads_getsym() function returns RTNORM if it succeeds; if it fai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getsym() returns RTERR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sym", page. 162. Add the following paragrap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s_getsym() function can access AutoLISP symbols that AutoLISP cannot. (Such symbols can only be created by ads_putsym() calls.) This will cause an error in a future upgrade or release of AutoCAD. Your programs should not rely on this capa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rread()", page 165. The text "... ads_grread() returns a type 11 code ..." should be replaced with "... ads_grread() returns a type 6 or type 11 co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initget() - Keyword Specifications", page 170.  The following information should be added to this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 legal keyword can contain letters, numbers, or hyphen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putsym", p. 180. An ads_putsym() call can create a new AutoLISP symbol that AutoLISP cannot access -- for example, by including illegal characters in the symbol name, such as "pair(s". An ads_getsym() call can access such symbols, but they will cause an error in a future upgrade or release of AutoCAD. Your programs should not rely on this capa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polar", page 180.  All references to 'ptres' should be changed to 'resul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regfunc", page 182.  The following sentence should be added to the ads_regfunc() descri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n external function handler registered by ads_regfunc() must have no arguments and must return an integer or one of the application result codes--either RSRSLT or RSERR as appropriat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B</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ity Group Codes", page 255.  The group code 40 is missing from the ATTRIB entity group.  The following should be added to that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ab/>
        <w:t>|</w:t>
        <w:tab/>
        <w:tab/>
        <w:t>|</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TTRIB</w:t>
        <w:tab/>
        <w:t>|</w:t>
        <w:tab/>
        <w:t>40</w:t>
        <w:tab/>
        <w:t>|</w:t>
        <w:tab/>
        <w:t>Text height</w:t>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ab/>
        <w:t>|</w:t>
        <w:tab/>
        <w:tab/>
        <w:t>|</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ity Group Codes", page 258. The meaning of Text entity group code 41 should be "Relative X-scale factor (optional; default: 1.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5.10.2 - Publication #102350, June, 1993</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Filtering for Extended Entity Data".  The examples are incorrect.  They should be replaced with the following examp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NAME");/*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Select Circles with XDATA registered to APPNAME */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   /* First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amp;eb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3, "APP2");   /* Second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esval.rstring = sbuf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and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nonymous Blocks".  Lines 5 through 8 of the example at the  bottom of the page are incorrect.  They should be replaced with the following lines of c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point pnt1 = { 0.0, 0.0, 0.0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entlist=ads_buildlist(RTDXF0, "BLOC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xml:space="preserve">2, "*ANO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10, pnt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70,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entmod”, page 179. The first sentence of the sixth paragraph should refer to the “ads_entmod()” function, not “ads_entm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entmod”, page 179. The fifth bullet item in the list of restrictions refers to Xdef and Xdep entity types.  These entity types do not exist i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sym", page. 195. The last sentence of the first paragraph should read: "If the symbol is not bound or nil,..." instead of "If the symbol is not found or ni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lso, add the following paragrap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s_getsym() function can access AutoLISP symbols that AutoLISP cannot. (Such symbols can only be created by ads_putsym() calls.) This will cause an error in a future upgrade or release of AutoCAD. Your programs should not rely on this capa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