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Notes on ASV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advb.dll needs to be in your Windows directory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sv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DEBAS.EXE And AutoCAD Command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ADS program sends a message to the DDE ser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BAS.  DDEBAS in turn starts up AutoCAD's ADS command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rough AutoCAD's command line interface.  Each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 command will cause a DDEBAS command message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's command line.  The DDEBAS command is preceeded by 3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e cancels are required to insure that AutoCAD is not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to the Basic client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possible to turn off the cancels or the DDEB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ing, you can speed up this process by shrink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 to 1 line.  You should also insure that the AutoCA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when you are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