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Setting Up A New Visual Basic ADS Progra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are to be used to create a new Visual Basic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build a new program you should copy the files in the \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 work directory on your hard disk.  You shoul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new directory.  These files are for use in setting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program start Visual Basic and load newproj.mak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s of newproj.mak and new.frm to your program name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Programmers Reference Manual for more information o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Acadvb.DLL needs to be in your windows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your program'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DEBAS.EXE And AutoCAD Command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ADS program sends a message to the DDE serv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BAS.  DDEBAS in turn starts up AutoCAD's ADS command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rough AutoCAD's command line interface.  Each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 command will cause a DDEBAS command message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's command line.  The DDEBAS command is preceeded by 3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e cancels are required to insure that AutoCAD is not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spond to the Basic client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possible to turn off the cancels or the DDEB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olling, you can speed up this process by shrink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rea to 1 line.  You should also insure that the AutoCA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 when you are no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